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TERMOHIGROMETR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>CPV:</w:t>
      </w:r>
      <w:r>
        <w:rPr/>
        <w:t xml:space="preserve"> </w:t>
      </w:r>
    </w:p>
    <w:tbl>
      <w:tblPr>
        <w:tblW w:w="3996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40"/>
        <w:gridCol w:w="2156"/>
      </w:tblGrid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PV 38000000 -5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przęt laboratoryjny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51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19 do 2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 </w:t>
      </w:r>
      <w:r>
        <w:rPr>
          <w:rFonts w:cs="Tahoma" w:ascii="Tahoma" w:hAnsi="Tahoma"/>
          <w:sz w:val="18"/>
          <w:szCs w:val="18"/>
        </w:rPr>
        <w:t>musi być złożona w formie oryginału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TERMOHIGROMETRU dla Wydziału Matematyczno - Przyrodniczego”. Nie otwierać przed 28.04.2014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 oraz art. 24b ust. 3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</w:t>
      </w:r>
      <w:r>
        <w:rPr>
          <w:rFonts w:cs="Tahoma" w:ascii="Tahoma" w:hAnsi="Tahoma"/>
          <w:bCs/>
        </w:rPr>
        <w:t>, 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W celu wykazania, że oferowany przedmiot zamówienia będzie spełniać wymagania określone przez Zamawiającego w SIWZ, Wykonawca zobowiązany jest złożyć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pis – specyfikację techniczną oferowanego termohigrometru poświadczoną przez Wykonawcę</w:t>
      </w:r>
      <w:r>
        <w:rPr>
          <w:rFonts w:cs="Tahoma" w:ascii="Tahoma" w:hAnsi="Tahoma"/>
        </w:rPr>
        <w:t xml:space="preserve"> i potwierdzającą spełnianie wymagań Zamawiającego określonych w SIWZ, z podaniem parametrów, funkcji  i cech oferowanego urządzenia oraz oznaczeń takich jak – producent, typ, model oferowanego sprzętu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8.04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8.04.2014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fabrycznie nowego, gotowego do użytkowania termohigrometru (1 szt.), spełniającego wymagania: </w:t>
      </w:r>
    </w:p>
    <w:tbl>
      <w:tblPr>
        <w:tblW w:w="897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"/>
        <w:gridCol w:w="2163"/>
        <w:gridCol w:w="2167"/>
        <w:gridCol w:w="194"/>
        <w:gridCol w:w="4059"/>
      </w:tblGrid>
      <w:tr>
        <w:trPr/>
        <w:tc>
          <w:tcPr>
            <w:tcW w:w="3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6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yfikacja: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rmohigrometr</w:t>
            </w:r>
          </w:p>
        </w:tc>
      </w:tr>
      <w:tr>
        <w:trPr/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ierzone parametry: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mperatura: °C,</w:t>
              <w:br/>
              <w:t>Wilgotność: %</w:t>
              <w:br/>
            </w:r>
          </w:p>
        </w:tc>
      </w:tr>
      <w:tr>
        <w:trPr/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akres pomiaru temperatury: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40 do +70°C, dokładność ± 0.5°C</w:t>
              <w:br/>
              <w:br/>
            </w:r>
          </w:p>
        </w:tc>
      </w:tr>
      <w:tr>
        <w:trPr/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akres pomiaru wilgotności: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 - 99% rH, dokładność ± 5%</w:t>
            </w:r>
          </w:p>
        </w:tc>
      </w:tr>
      <w:tr>
        <w:trPr/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kładność (±1 cyfra):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± 0.5°C</w:t>
              <w:br/>
              <w:t>± 5 %RH w temp. +25°C</w:t>
            </w:r>
          </w:p>
        </w:tc>
      </w:tr>
      <w:tr>
        <w:trPr/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yświetlacz: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CD</w:t>
            </w:r>
          </w:p>
        </w:tc>
      </w:tr>
      <w:tr>
        <w:trPr/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yp baterii: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A lub AAA</w:t>
            </w:r>
          </w:p>
        </w:tc>
      </w:tr>
      <w:tr>
        <w:trPr/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kres eksploatacji baterii: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in 12 miesięcy</w:t>
            </w:r>
          </w:p>
        </w:tc>
      </w:tr>
      <w:tr>
        <w:trPr/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Świadectwo wzorcowania czujnika wilgotności</w:t>
            </w:r>
          </w:p>
          <w:p>
            <w:pPr>
              <w:pStyle w:val="Normal"/>
              <w:rPr/>
            </w:pPr>
            <w:r>
              <w:rPr/>
              <w:t>Świadectwo wzorcowania czujnika temperatu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kres gwarancji</w:t>
            </w:r>
          </w:p>
          <w:p>
            <w:pPr>
              <w:pStyle w:val="Normal"/>
              <w:rPr/>
            </w:pPr>
            <w:r>
              <w:rPr/>
              <w:t>Zasilanie 230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żliwość podłączenia do komputera PC i rejestracja danych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ak</w:t>
            </w:r>
          </w:p>
          <w:p>
            <w:pPr>
              <w:pStyle w:val="Normal"/>
              <w:rPr/>
            </w:pPr>
            <w:r>
              <w:rPr/>
              <w:t>Dopuszczalne, ale niewymaga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n. 1 rok</w:t>
            </w:r>
          </w:p>
          <w:p>
            <w:pPr>
              <w:pStyle w:val="Normal"/>
              <w:rPr/>
            </w:pPr>
            <w:r>
              <w:rPr/>
              <w:t>Dopuszczalne, ale niewymaga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puszczalne, ale niewymagane</w:t>
            </w:r>
          </w:p>
        </w:tc>
      </w:tr>
      <w:tr>
        <w:trPr/>
        <w:tc>
          <w:tcPr>
            <w:tcW w:w="8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ierzone wartości, data i godzina widoczne są na dużym czytelnym wyświetlacz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Określone powyżej wymagania należy traktować jako określenie wymaganego minimalnego poziomu wymagań, parametrów techn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zobowiązany jest dostarczyć przedmiot zamówienia do Zamawiającego. Miejsce realizacji zamówienia: Wydział Matematyczno – Przyrodniczy, Instytut Chemii, Ochrony Środowiska, Al. Armii Krajowej 13/15, 42 – 200 Częstocho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zamówienia: 3 tygodnie licząc od daty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ymagany okres gwarancji na przedmiot zamówienia: minimum 12 miesięcy od podpisania protokołu odbioru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6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 (ul. Waszyngtona 4/8, Częstochowa) lub w przypadku, gdy Wykonawca nie będzie miał możliwości stawić się osobiście w siedzibie Zamawiającego w dniu wyznaczonym na dzień podpisania umowy zobowiązany jest doręczyć Zamawiającemu (na adres: ul. Waszyngtona 4/8 pok. 507, Częstochowa) podpisane przez Wykonawcę 2 egzemplarze umowy najpóźniej w dniu wyznaczonym na dzień podpisania umowy.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– oświadczenie w sprawie przynależności do grupy kapitałowej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–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gr Barbara Czerwińska</w:t>
        <w:tab/>
        <w:tab/>
        <w:tab/>
        <w:tab/>
        <w:t xml:space="preserve">   Kanclerz mgr Mariola Ptaszek</w:t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nr KZ-371/51/14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8"/>
      </w:rPr>
    </w:pPr>
    <w:r>
      <w:rPr>
        <w:rFonts w:cs="Tahoma" w:ascii="Tahoma" w:hAnsi="Tahoma"/>
        <w:i/>
        <w:sz w:val="20"/>
        <w:szCs w:val="18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bCs/>
      <w:i w:val="false"/>
      <w:iCs w:val="false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1">
    <w:name w:val="head1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45:00Z</dcterms:created>
  <dc:creator>administrator</dc:creator>
  <dc:description/>
  <cp:keywords/>
  <dc:language>en-US</dc:language>
  <cp:lastModifiedBy>bczerwinska</cp:lastModifiedBy>
  <cp:lastPrinted>2013-12-05T10:03:00Z</cp:lastPrinted>
  <dcterms:modified xsi:type="dcterms:W3CDTF">2014-04-17T09:58:00Z</dcterms:modified>
  <cp:revision>5</cp:revision>
  <dc:subject/>
  <dc:title>DOKUMENTACJA PRZETARGOWA W SPRAWIE NR REJ</dc:title>
</cp:coreProperties>
</file>